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IPER DEVELOPMENT ENVIRONMENT</w:t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Viper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Viper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Viper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Viper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Viper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for a project name, enter the name *\mydir\test.wpj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ion will be stored in this file, and Vi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per will ask for a target name.  Here, type *test.exe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eld to specify the name of your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. choose the type of target from a list of targe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knows how to build.  Since you will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e are about to write, choose a target type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machine.  If you are running the MSWindows version of V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*16Bit Windows Executable*.  If you are running the OS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choose *32Bit OS2/PM Executable*.  Then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see the *target sub-window* for the test.ex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the project were to contain more than one targ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reside in a 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enu item *Sources/New source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r by positioning the mouse over the file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the right mouse button.  Viper displays a *popup menu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can choose the desired action.)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name, press *OK*.  The filename test.c n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f items, followed by the characters (n/a)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oes not ye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mouse button) and then choosing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Sources/Edit text*. (Note: Editing can also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-clicking on the filename.)  This action invokes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to edit the file. Enter the following source for test.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 i=0; i&lt;10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( "Value is %d.\n"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we have intentionally left off the semi-col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end of the printf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iper does not know that the editor has creat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ill shows it as (n/a).  You can make sure that Vip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with the state of all the disk files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*Window/Refresh*.  This updates the source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.  Do this by selecting the *Targets/Mak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  Viper will now construct a makefile based on it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and construction rules, and then invoke the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est.exe.  The output of this proced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Log window.  Since we made an intentional erro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errors are encountered during the make and the error messag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own in the log window.  You can edit the offen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error message (left mouse button)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Log/Edit log* menu item. (Note: Editing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on the error message.)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played by choosing the *Log/Help log* menu item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using the editor, exit as before, and choose *Targets/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Repeat this procedure until you have an error-fre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 and the program test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choosing the *Targets/Run* menu item.  Viper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you have written uses the default-Windows suppor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 the WATCOM C library.  As such, the output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a window.  To close this window,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Viper maintains two sets of switches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roject.  These are known as the *Development Switches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ease Switches*.  Each target can be placed in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mode using the menu items *Targets/Setup targe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witches* or *Targets/Setup target/Use Release Switch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Viper has placed your target in develop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formation to be included by the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the debugger, choose the *Targets/Debug* menu item. 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voke the debugger.  Step through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un/Trace over* menu item until the message *Task complete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 Then choose *File/Exit* to terminate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any of the switches for the source compilers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s, select the appropriate target and/or source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*Sources/Setup source/Switches* or *Target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/Switches* respectively. A dialog window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ll the switches available for the compiler o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*&gt;&gt;* button until you are at the desired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the way you want them.  Page around the scree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when you are don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Viper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tutorial, you created a project called test.wp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aved the project, Viper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est.wpj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the *Make* button, Viper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makefiles (called *.mk and *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or file having the file extension of 'wpj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You *cannot* safely edit either the .wp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 descriptor file (.wpj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certain housekeeping information abou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 It contains the name and type of the targe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a *Rule* defined in the Vi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per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argets, Viper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in a configuration file called viper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ject and one or more targets is defined, Vip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ke action is selected, Viper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MS Windows, Viper starts a DOS program dos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via batchbox.pif). It uses these to run the WMAK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e its output into the log window.  Under MS Window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2/PM, Viper follows a similar strateg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serv.exe utility (which must be running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capture its output into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PM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per Development Environment (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Viper suite of programs is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to define the .wpj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and otherwise apply the tools described in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(vip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er [switches] [filename.wp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 filename</w:t>
        <w:tab/>
        <w:t>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in place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</w:t>
        <w:tab/>
        <w:tab/>
        <w:t>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d</w:t>
        <w:tab/>
        <w:tab/>
        <w:t>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wpj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screen for viper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rget sub-window contains a list of 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lists called *Targets* and *Source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in these lists are present for all targets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with the target and i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sub-window can also contain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Log windows also appears as a sub-window.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isplays output lines from the various tool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indow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not checked, displays the tool b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prompts for a new configuratio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bef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exi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before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after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ggles the autodepend setting.  If check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the .autodepend feature of W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development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release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dd a new source file to the list of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source file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compiler switches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file is a header (e.g., &gt;&gt;&gt; .c &lt;&lt;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witch settings apply to all the fi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how m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result file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 the currently selected log message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na the currently selected log message f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lp processor on tha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ancel the process that is execu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horizont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vertic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display a dialog describing the Vers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atch Viper (viperb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Viper suite of programs is b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 from the DOS command line and takes as inp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pj file or a list of existing</w:t>
        <w:tab/>
        <w:t>target descriptor (.tg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same makefiles that</w:t>
        <w:tab/>
        <w:t>viper.exe creates when *Mak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It uses the same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ed by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iperb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evelop applications using the Vi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viper [*options] [*filename.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option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wpjfile</w:t>
        <w:tab/>
        <w:t>- loads wpjfile.wpj (project.wpj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cfgfile</w:t>
        <w:tab/>
        <w:t>- loads cfgfile instead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ab/>
        <w:t>- generate makefiles using development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- generate makefiles using releas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tgt]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to make the target program develo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orial above, use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b -p \mydir\test.w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ake -f 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iper and Batch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scribes the syntax of the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configuration file (viper.cfg).  The example li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ose found in the actual viper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state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 file are a number of *Tool* statement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linkers, etc., and their associated se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subsequent *Rule* statements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any rul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 the file are a number of *Rule* statements tha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various file extensions are to be proces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re is one *Project* statement that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sociated with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*MsgLog* statement that define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process the Viper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cribing the statement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a line begins with an asterisk (*), it can appea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in the file.  If a symbol begins with a capital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word and must appear as shown.  If a symbol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letter, it should be substituted with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ssociated description.  Such character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quotation marks if they contain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ol statement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 tooltag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cludeTool too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amily [f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C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RGroup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{R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,REQ [,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[,ON|OFF, valu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</w:t>
        <w:tab/>
        <w:t>- defin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a tag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name</w:t>
        <w:tab/>
        <w:t>- a longer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Tool</w:t>
        <w:tab/>
        <w:t>- names a tool to include as part o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name of the includ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</w:t>
        <w:tab/>
        <w:t>- defines a family of switches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ame</w:t>
        <w:tab/>
        <w:t>- the name for the family of switches; each fami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 a separate screen in the *Setup* dialogs under 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tch</w:t>
        <w:tab/>
        <w:t>- defines a checkbox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|1</w:t>
        <w:tab/>
        <w:tab/>
        <w:t>- controls whether the switch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left or right side if the screen in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0 switches must preceed all 1 switches 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switch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name</w:t>
        <w:tab/>
        <w:t>- a description of the switch.  It must be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t on 1/2 of the *Setup* dialog.  If i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 cannot be reset by the user.  An omitted s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d in conjunction with the mask fiel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-depend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oup</w:t>
        <w:tab/>
        <w:t>- defines the name given to the subsequent group of radi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witch</w:t>
        <w:tab/>
        <w:t>- defines a radio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</w:t>
        <w:tab/>
        <w:t>- defines a switch that can be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  <w:tab/>
        <w:t>- the default value to be supplied to the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|MULTI</w:t>
        <w:tab/>
        <w:t>- specifies that the associated VSwitch can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on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VSwitch, it also implies that the switch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 line without an associ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le statemen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le ruletag, rulename [,tooltag [,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Source wildsr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Target wildtgt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utode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rowseSwitch 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ymbol symtag, wil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mmand commandtext [,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actionname [,tool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nt hin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</w:t>
        <w:tab/>
        <w:t>- defin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tag</w:t>
        <w:tab/>
        <w:t>- a tag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name</w:t>
        <w:tab/>
        <w:t>- a longer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rule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  <w:tab/>
        <w:t>- defines files used as input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rc</w:t>
        <w:tab/>
        <w:t>- a wildcard filename (of the form *.yyy), where *yy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that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one with extenstion *xxx* (see above)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files produced by tho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gt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creat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pend</w:t>
        <w:tab/>
        <w:t>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.autodepend feature of the WATCOM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witch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specified the switch whose presence will caus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generate control files for the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- defines a symbol that Viper will defin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names for use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ag</w:t>
        <w:tab/>
        <w:t>- the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ym</w:t>
        <w:tab/>
        <w:t>- a wildcard filename (of the form *.zzz), where *zz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s that are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defines a command line to be part of this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makefile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placed in the makefile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text contains the following character sequ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@</w:t>
        <w:tab/>
        <w:tab/>
        <w:t>-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*</w:t>
        <w:tab/>
        <w:tab/>
        <w:t>- full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amp;</w:t>
        <w:tab/>
        <w:tab/>
        <w:t>- filename with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.</w:t>
        <w:tab/>
        <w:tab/>
        <w:t>- filenam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:</w:t>
        <w:tab/>
        <w:tab/>
        <w:t>- only the path of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$</w:t>
        <w:tab/>
        <w:tab/>
        <w:t>-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%name)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%name&gt;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#tooltag&gt;</w:t>
        <w:tab/>
        <w:t>- a string of switches from the 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that match the *maskdef*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rget type. (see *Project/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mask&gt;</w:t>
        <w:tab/>
        <w:t>- a string of switche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symtag[!][=][,][;]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- a list of file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symtag* as defined in a previous *Symb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tement.  If (!) is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ansion.  If (=)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(if included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equal sign.  If either (,) or (;) o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luded, the file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separated by that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y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name</w:t>
        <w:tab/>
        <w:t>- the name of the action.  This becomes the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menu item or button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a command to be executed if this a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executed. If th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of the characters shown for the *Rule/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, they are treated in the way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text begins with the sequence !Editor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DDE to the WATCOM Editor. If it begins with !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passed via DDE to the Viper Message Lo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un as a batch program. If it begins with !Brow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ssed via DDE to the WATCOM Program Brows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s with !Make, Viper first creates a make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the command as if it began with !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</w:t>
        <w:tab/>
        <w:t>- specified hint text associated wit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text</w:t>
        <w:tab/>
        <w:t>- the actual text displayed as hint text by Vi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is action is highlighted.  Only shown if *Button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  <w:tab/>
        <w:t>- says that this action is the default ac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t will be invoked if the user double-click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 that is associated with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- says that this action should be shown as a butt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ject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rget wildtyp, maskdef, ta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brow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batchname [batch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  <w:tab/>
        <w:t>- defines the start of the project section in vi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 described under the *Rul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se actions will appear under the *Actions*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a target that Viper knows how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yp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a target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file is defined during a Viper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s the type of that target from a list of *Targ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s whose *wildtyp* matches the file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def</w:t>
        <w:tab/>
        <w:t>- this is a string of characters (*not* inclu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s (?)) that is associated with a target ty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ributed, viper.cfg uses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where the first represent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tform, the second represents a hardware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hird represents a module type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Tool* and *Rule* masks are set up to ref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 user defines a target file, it beco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ne of these *Target*s, and therefor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*maskdef*.  Whenever Viper generates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ule*, generates a *Command* line, or processes *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, it restricts its choices to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rget file *maskdef*.  If a mask character i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rresponding character in the maskdef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; if not, the two character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>- specifies a default text edito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name</w:t>
        <w:tab/>
        <w:t>- the name of the session text editor.  If th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ith the character (!), Viper assumes it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onforms to the WATCOM Editor DD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</w:t>
        <w:tab/>
        <w:t>- specifies a default program browse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name</w:t>
        <w:tab/>
        <w:t>- the name of the session program bropws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begins with the character (!), Viper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 that conforms to the WATCOM Program Brows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s and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</w:t>
        <w:tab/>
        <w:t>- specifies the name of the Message Log program tha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o use to execute batch mak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MS Windows, this should be msg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2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Win/OS2, this should be msglo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sgLog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 ext,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c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  <w:tab/>
        <w:t>- defines the start of the message log section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  <w:tab/>
        <w:t>- defines a help file and associates i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</w:t>
        <w:tab/>
        <w:tab/>
        <w:t xml:space="preserve">- a file extension of the form .c or 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(include 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</w:t>
        <w:tab/>
        <w:t>- the name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  <w:tab/>
        <w:t>- defines a scan pattern used by the message 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parse filenames, error codes,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output of the compilers and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</w:t>
        <w:tab/>
        <w:t>- &lt;pattern1&gt; [&lt;patter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hen required, Viper scans each successiv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looking for a pattern that match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line in the Viper log window.  A match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traction of a *filename* and possible a *linenumbe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offsetnumber*, and/or *errornumber*. These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voke the session editor or help manag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atch is found if *pattern1* matc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attern2*, if present, matches a previous line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filename*. The syntax of a pattern is a si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that includes %f to extract a filename, %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ct a line number, %o to extract an offset number,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xtract an error number, and %* to m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.  Patterns must begin and end with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ckets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tools described in viper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D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AP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ll Screen WinOS2. 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.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rs (&gt;=3.26) in 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under OS2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OS2/PM, you simply execute i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r install it as a program</w:t>
        <w:tab/>
        <w:t xml:space="preserve">on the desktop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the Viper components are accessable via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your 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