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Front E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 are two implementations: TREE vs QUAD. The version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ntrolled with an entry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_version = quad    - this builds older quads and leaf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_version = tree    - this builds the newer parse tre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ew development has been done on the TREE version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version for the future. Features required for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only added to the TREE version. Some of the new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were fixed only in the TRE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EE version uses some new source files with suffix 2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D version: cexpr.c  cfold.c  cmath.c  cgen.c  cstm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version: cexpr2.c cfold2.c cmath2.c cgen2.c cstmt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 files that only had minor changes are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NEWCF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NEWC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for TRE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for QUA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jor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header files are cvars.h and ctypes.h. For the TRE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gops.h is also a major file. Most source files need on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ar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ARS.H      - primary include file. The file includ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header files. Most global data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ed here using the GLOBAL macro.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types are also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YPES.H     - defines common data structures, enu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GOPS.H     - defines parse tree operators and parse tre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RS.H     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ing a new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C\H directory contains 4 files containing list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KEY     - normal standard 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.KEY   - keywords for structured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.KEY    - keywords generally associated with PC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MY.KEY - some extra dummy keywords to mak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s a power of 2. These keywords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 which is an impossib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to add __int64 a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entry to PC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olumn indicates what token class this new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. Token classes start with TC_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OKENS.H. Since 'int' and 'long' are listed as TC_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hould make '__int64' a TC_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an entry from DUMMY.KEY (to keep total power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make will run findhash which tries to find a perfect 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keywords it is given. If it is successfu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2 files: WEIGHTS.GH and KEYWORDS.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ce findhash usually ends up assigning new toke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keywords when a new one is added, you SHOULD d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 after adding/removing a keyword. MASTER.MIF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o make th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ing a new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rror messages are added to CERRS.H. There are several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ning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ning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ning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ning levels are defined using the warn() macro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 Different macros are used for each group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Group 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level 1      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level 2      er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level 3      er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              err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n example of a message entry: Not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a between the E("english message") and J("japanese mess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. Additional language translations can be add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entries: e.g. German messages could be added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("german message") entry to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SG.C is where the arrays of error messages are initial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T been done yet, BUT when we get the Japanese trans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SG.C needs to be modified to include CERRS.H a second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definitions for the macros to cause the J()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lected while ignoring the E() messages. Code also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select at execution time which translatio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knows what the code sequence should be. There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hat is updated by the OSI loader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appropriat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e are still waiting for the Japanes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2(   ERR_DEAD_CODE,                  &lt;- enum constant used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("Unreachable code" )          &lt;- english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("Unreachable code" )          &lt;- japanes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GML                              &lt;- GML description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will never be executed, because there is no pa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causes control to reach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ML portion of the file is enclosed in #ifdef GML, #endif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kgml.c is used to extract the GML portions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neccesary GML files for the manual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ssages should always be added at the end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messages so that the message numbers do not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release to the n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