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menu        Break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menu        Code/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menu        Run/Ru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menu        Window/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menu        Window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menu        Run/Tr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menu        Run/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menu        Run/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2      menu        Break/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3      clos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      menu        Undo/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      menu        Window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7      trace one assembl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8      menu        Run/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9      menu        Run/Execut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0     activate the popup menu for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2     menu        Run/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4     open a new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7     add a new item to the watch wind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