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POSIX Functions under Various OS's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nv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</w:t>
        <w:tab/>
        <w:t xml:space="preserve">   DOS16 DOS32 WIN16 WIN32 NT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</w:t>
        <w:tab/>
        <w:t xml:space="preserve">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e</w:t>
        <w:tab/>
        <w:t xml:space="preserve">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</w:t>
        <w:tab/>
        <w:t xml:space="preserve">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e 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</w:t>
        <w:tab/>
        <w:t xml:space="preserve">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e</w:t>
        <w:tab/>
        <w:t xml:space="preserve">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p</w:t>
        <w:tab/>
        <w:t xml:space="preserve">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pe    DOS16 OS216 OS216DL OS216MT OS232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y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 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 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 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et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</w:t>
        <w:tab/>
        <w:t xml:space="preserve">   DOS16 DOS32 WIN16 WIN32 NT OS216 OS216DL OS216MT OS232 PNPOINT QNX16 QN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POSIX functions under QNX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e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e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h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_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get_priorit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get_priority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_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de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roc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et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n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