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ront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used to be two implementations: TREE and QUAD. The old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fs version used to represent expressions as quad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operand1 operator ope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development has been done on the TREE version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as trees, and the old QUAD version was eventually re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 version introduced some new source files with suffix 2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xpr2.c cfold2.c cmath2.c cgen2.c cstmt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o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header files are cvars.h, ctypes.h and cops.h. M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eed only include cvar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ARS.H      - primary include file. The file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header files. Most global data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here using the GLOBAL macro.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es are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S.H     - defines common data structures,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S.H       - defines parse tree operators and parse tre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S.H 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a 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\H directory contains 4 files containing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KEY     - normal standard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.KEY   - keywords for structure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KEY    - keywords generally associated with P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.KEY - some extra dummy keywords to mak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 a power of 2. These keyword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 which is an impossib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add __int64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ntry to P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indicates what token class this new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. Token classes start with TC_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KENS.H. Since 'int' and 'long' are listed as TC_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make '__int64' a TC_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n entry from DUMMY.KEY (to keep total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make will run findhash which tries to find a perfect 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 it is given. If it is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2 files: WEIGHTS.GH and KEYWORDS.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findhash usually ends up assigning new toke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eywords when a new one is added, you SHOULD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fter adding/removing a keyword. MASTER.MI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make th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ng a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are added to CERRS.H. There are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levels are defined using the warn() macro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Different macros are used for each group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roup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1     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2     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3      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             er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a message entry: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 between the E("english message") and J("japanese 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Additional language translations can be ad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entries: e.g. German messages could be ad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"german message") entry to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is where the arrays of error messages are initial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done yet, BUT when we get the Japanes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needs to be modified to include CERRS.H a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finitions for the macros to cause the J(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 while ignoring the E() messages. Code al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elect at execution time which translati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knows what the code sequence should be. There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s updated by the OSI loader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are still waiting for the Japan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2(   ERR_DEAD_CODE,                  &lt;- enum constant us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"Unreachable code" )          &lt;- englis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("Unreachable code" )          &lt;- japane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ML                              &lt;- GML descrip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never be executed, because there is no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auses control to reac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ML portion of the file is enclosed in #ifdef GML, #endi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kgml.c is used to extract the GML portion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neccesary GML files for the manua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hould always be added at the end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messages so that the message numbers do no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lease to the 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