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y printable character such as  a b C D +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IF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-F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-F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-F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-F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-F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F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F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F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F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F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F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F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IF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IF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IF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IF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IF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IFT-F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IFT-F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IFT-F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IF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IF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IFT-F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IFT-F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-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-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-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-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-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-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-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-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-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-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-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-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-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