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Dave Hamm -- I've used $(dbg) to mean WVIDEO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ing to be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allows you to run the debugger on one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k and the application being debug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Remote debugging is required when 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both the debugger and the applica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debugger's memory requirements been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version.  The DOS debugger runs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 the 1M mark), with a small memory footpr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.  Newer operating systems such as OS/2 and Windows/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640k barrier, so there is little ne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Remote debugging is also required for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Novell NetWare and GO Corp's PenPoint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bugg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communication links suppor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two machines.  In this ca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dium is used.  Some links communicat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shells on the same machine.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broken down into 4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is is the portion of the debugger that interacts with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teract with the debugger, it creates low level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them to the debu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ebu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a dynamic link library that actually load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pplication's execution.  Its file name is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te 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are versions of the debug kernel file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and send them across a communications link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server.  You choose a trap file using the debugger's 'tra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files have a 3 letter file name that represen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layer being used.  The file extens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ote debug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eives requests from a communications link and pa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debug kernel.  Remote debug server's names a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SERV.  The first 3 letters represent the communica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clarify thes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non-remote debugging session just uses th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kernel.  All components run on the same machine.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ession would be started with the command '$(dbg) AP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 +-----------+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(dbg).EXE   | | STD       |     | AP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 /            |----\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        \ \            |----/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face    | |           |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 +-----------+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debugging session uses a remote debug server an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file as well.  For example, using the parallel port to debu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hines would be accomp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1                               mach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+---------+             +-------------+ +---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(dbg)      | | PAR     |  laplink    | PARSERV     | |STD     |     | AP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/ /          |--- ..... ---|            / /         |----\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      \ \          |  cable      |            \ \         |----/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face   | |         |             |             | |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+---------+             +-------------+ +---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art the above remote debugging ses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remote debug server (PARSE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the debugger with the option '/trap=PAR'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to load the remote trap file (PAR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 kernel (S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debugger command lin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you would type if you were debu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tart the remote debug server firs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, the remote trap file will not be able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link and the debugger will refus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you two DOS boxes unde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 DOS applica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1                               mach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+---------+             +-------------+ +---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(dbg)      | | WIN     |             | WINSERV     | |STD     |     | AP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/ /          |--- ..... ---|            / /         |----\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      \ \          |      ^      |            \ \         |----/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face   | |         |      |      |             | |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+---------+      |      +-------------+ +---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ng system communication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bg) provides the following remote links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</w:t>
        <w:tab/>
        <w:t>OS/2</w:t>
        <w:tab/>
        <w:t>Wind-</w:t>
        <w:tab/>
        <w:t>Net-</w:t>
        <w:tab/>
        <w:t>QNX</w:t>
        <w:tab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ws</w:t>
        <w:tab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PX</w:t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</w:t>
        <w:tab/>
        <w:tab/>
        <w:t>x</w:t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</w:t>
        <w:tab/>
        <w:t>x</w:t>
        <w:tab/>
        <w:t>x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  <w:tab/>
        <w:tab/>
        <w:t>x</w:t>
        <w:tab/>
        <w:t>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  <w:tab/>
        <w:t>VDM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DM</w:t>
        <w:tab/>
        <w:tab/>
        <w:t>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rameters may be passed to the remote trap file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y are passed to the remote trap file by follow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p file with a semi-colon and the 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$(dbg) /tr=ser;2.4800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parameter 2.4800 to the remote trap file. To pass the s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debug serv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serserv 2.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unication paramaters are specific to each remote lin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(Novell S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 communicates over a Novell Network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, you must have a NetWare requestor install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Be sure that it is configured to include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Consult your NetWar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to this link is an arbitrary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nection.  This allows multiple netword user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te debug simultaneously.  The default name is Nov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nov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nov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nov;john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novserv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(Net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 communicates over NetBIOS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, you must have NetBIOS install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Consult your networ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to this link is an arbitrary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nection.  This allows multiple network user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te debug simultaneously.  The default name is Ne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net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ne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net;tammy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netserv ta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(Parall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 communicates over the parallel port.  Three differen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may be used.  They are called the LapLink, Flying Dutch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cables.  Although the WATCOM cable will communicat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the other two, we have found it to be unreliabl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s of computer.  See the Appendix entitled "Wiring for Remote 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to this link is a number from 1 to 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software which parallel port the cabl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(LPT1, LPT2, LPT3)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par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par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par;2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parser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 (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 communicates over the serial port.  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"Wiring for Remote Debugging" for wi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and server will automatically synchroniz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peed.  They may communicate at rates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15kB.  The DOS and OS/2 'mode' command or the QNX 's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ee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to this link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_number.baud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_number is a number from 1 to 3 indicating whi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the cable is connected to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_rate is the maximum baud rate at which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lready know the maximum baud rate at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will communicate, this parameter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ion time by eliminating some of the syncroniz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_rate may be any of 115200, 57600, 38400, 19200, 96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, or 1200.  It may be shortened to the first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baud rate of 0 is also allowed. 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rial port has been pre-assigned using the 'mode' or 's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The pre-assigned baud rate is used and the ba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otiation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ser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ser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ser;2.9600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serserv 2.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nder QNX, a node id may be specified followed by a comm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is not located on the current node. 'serserv 3,1.96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use the device //3/dev/ser1 at a baud rate of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V (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 communicates between 2 DESQView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is link, you must have DESQView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Consult your DESQView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to this link is an arbitrary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connection.  This allows you to have multipl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sessions active simultaneously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'WATCOM Ser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dqv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&gt; dqvser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dqv;mylink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dqvserv my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(Windows Virtual DOS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k communicates between 2 Windows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is link, you must have Window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You must run windows in enhanced mode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"device" specification listed below in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VICE=[d:]\WATCOM\BINW\W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to this link is an arbitrary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connection.  This allows you to have multipl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sessions active simultaneously.  The default name is Wi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win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win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win;whats_in_a_nam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winserv whats_in_a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P (Named 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d pipes link allows you to communicat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ssions on an OS/2 machine, as well as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OS, Windows and OS/2 machin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remote named pipe support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your network documentation for details on remo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named pipes, you must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PBIND program.  This may run any OS/2 mach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 It can be run detached, by pu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to your OS/2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[D:]\WATCOM\BINP\NMPB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NMPSERVW under Win-OS/2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s a seamless Windows session. 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ull screen Win-OS/2 sessions may not get an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when they are not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to this link takes the form name@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ame' is an arbitrary name to be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have multiple remote debu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simultaneously.  The default name is NM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chine' is the name of the machine on which NMPBIN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use remote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$(dbg) /tr=nmp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nmp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 assumes that there is a machine named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remote named pipe server on the network which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P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$(dbg) /tr=nmp;mylink@hal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nmpserv mylink@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M (OS/2 Virtual DOS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M is actually a limited version of named pipes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quire the NMPBIND program to be running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restriction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does not allow support network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debugger (user interface) must run in an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remote debug server must run in a Win-OS/2 or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you are running VDMSERVW under Win-OS/2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as a seamless Windows session. 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full screen Win-OS/2 sessions may not get an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when they are not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hort, it allows you to debug a DOS or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to this link is an arbitrary 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nection.  This allows you to have multiple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sessions active simultaneously.  The default name is VDM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vdm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vdm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&gt; $(dbg) /tr=vdm;brian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 vdmserv br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