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TCOM FORTRAN 77 Extensions to Standard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icates a VAX FORTRAN 77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 Length specifiers are allowed with type specificatio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*1, LOGICAL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1, INTEGER*2, 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*4, REAL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*8, COMPLEX*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specifiers are also allowed with the type specified 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*16 FUNCTION ZADD( X,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. Length specifiers are allowed with symbo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*2, A*2(10), B(20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FUNCTION ZADD*16( X,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. Length specifiers are allowed with types specified in IMPLICI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INTEGER*2 (I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4. An asterisk enclosed in parentheses is allowed with the ty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pecified in an IMPLIC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CHARACTER*(*) (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5. Double precision complex constan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(1D0, 2D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6. Mixing operands of type DOUBLE PRECISION and COMPLEX to yield a COMPLEX*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Y, Z*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X +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Both character and non-character data is allowed in the same COM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/BLK/ X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Equivalencing character to non-character data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CE (X,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9. Data initialization in a type specification statemen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RECISION X/4.3D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Data initialization with hexadecimal constant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/Z00000007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Hollerith constants can be used interchangeably with charact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10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'123456789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10H1234567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t is possible to substring the return values of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7 F,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) = '123456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*, F()(1:3), G()(4: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Multiple assignmen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Y = Z =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Integer constants with more than 5 digits are allowed in the S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1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1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Structure control statement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-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(can be used with WHILE and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-ENDW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-ADMIT-END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NDDO-ENDA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-END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WHILE-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-ENDDO (no statemen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BLOCK-EN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Block labels can be used to identify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: OUTER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 : INNER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 X .GT.100 ) QUIT : OUTER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Intrinsic function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AMA        * BTEST         * CDABS         * CD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DSIN         * CDEXP         * CDSQRT        * C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TAN         * DCMPLX        * DCONJG          DCO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F            DERFC         * DFLOAT          D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MAG           DLGAMA        * DREAL          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C            GAMMA           HFIX          * I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CHNG        * IBCLR         * IBSET         * I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OR             ISHA            ISHC          * ISH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HL            LENTRIM         LGAMMA         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The following additional i/o specifiers for the OPEN stat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RRIAGECONTRO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CORD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CL= is also allowed for files opened for sequenti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CCESS='APP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LOCKSIZ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The following additional i/o specifiers for the INQUIRE stat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RRIAGECONTRO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CORD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LOCKSIZ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In the INQUIRE statement, character data may also b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or array elements with a subst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FN*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QUIRE( UNIT=1, FILE=FN(10:20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List-directed i/o is allowed with in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No asterisk required for list-directed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,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3. The IMPLICIT NONE statemen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4. The INCLUDE statement for embedding source from another fil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'SR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5. Symbolic names are unique up to 32 characters.  Also, '$', '_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case letters are allowed in symbolic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6. Lower case and upper case letters are treated in the same way excep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aracter and hollerith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postrophe and H edi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The following format edit descriptor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Z               for displaying data in hexa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.dDe          same as Ew.dEe except D is used as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$ or \          leave cursor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Commas are optional between format edit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FORMAT( 1X I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9. End-of-line comment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*, 'HELLO WORLD'  ! print 'hello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0. DOUBLE COMPLEX statement (equivalent to COMPLEX*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1. .XOR. operator (equivalent to .NEQ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2. .AND., .OR., .NEQV., .EQV. and .XOR. take integer arguem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an be used to perform bit operations o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3. User-defin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/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ON/END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/E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4. Data initialization of variables in common without a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rogram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5. NAMELI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 Repeat count not required for X edit descriptor (repeat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is assu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 ALLOCATE/DEALLOCATE statements for dynamically allocatabl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 ALLOCATED intrinsic function to determine if an allocat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9. Initializing character items with numeric data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0. Single subscripts for multi-dimensional arrays is per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C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1. Hexadecimal and octal constants of the form 'abc'x and '567'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 Functions may be invoked via a CALL statement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value of functions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 RETURN statement allowed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 Non-character arrays allowed as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5. LOC intrinsic function returns the address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 ISIZEOF intrinsic function returns the size of a structur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of an array with a constant array declarator, or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 CHAR intrinsic function is allowed in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 A character constant of the form 'xxx'c includes a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 An integer expression in an IF, WHILE or UNTIL is allowed.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ison to zero is gener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