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: 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/SYSTEM/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 SPEED (MHz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/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-DUNIX -DSMALL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8.8 sec = 43.6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2.9 sec = 46.7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 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3.0 sec = 46.7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3.2 sec = 46.6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 -funroll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2.3 sec = 47.0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