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s to D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PMapInfo(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second parameter (DIPCliMapAddr passes mod_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PCliMapAddr( addr_ptr *,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second parameter changed from void * to mod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UnmapInfo(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new routine. Take the given mod_handle and unmap all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The client can then do another DIPMap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to move the addresses to new locations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oose to return DS_FAIL to indicate that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quest. In this case the client should do DIPUnload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 DIPLoadInfo/DIPMap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TypeInfo( type_handle *, location_context *, type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ype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ed type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KIND </w:t>
        <w:tab/>
        <w:t>= 0x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MODIFER =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SIZE</w:t>
        <w:tab/>
        <w:t>=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ALL</w:t>
        <w:tab/>
        <w:t>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type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TypeArrayInfo( type_handle *, location_context *, array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ype_handle *, array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rray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LOW_BOUND</w:t>
        <w:tab/>
        <w:t>= 0x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NUM_ELTS</w:t>
        <w:tab/>
        <w:t>=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STRIDE</w:t>
        <w:tab/>
        <w:tab/>
        <w:t>=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NUM_DIMS</w:t>
        <w:tab/>
        <w:t>= 0x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COLUMN_MAJOR</w:t>
        <w:tab/>
        <w:t>=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ALL</w:t>
        <w:tab/>
        <w:t>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array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array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SymInfo( sym_handle *, location_context *, sym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ym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ym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KIND</w:t>
        <w:tab/>
        <w:tab/>
        <w:t>= 0x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or global,member,compiler,private,public,t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BITS</w:t>
        <w:tab/>
        <w:tab/>
        <w:t>= 0x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FAR</w:t>
        <w:tab/>
        <w:tab/>
        <w:t>= 0x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CALLOC</w:t>
        <w:tab/>
        <w:t>= 0x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MODIFIER</w:t>
        <w:tab/>
        <w:t>= 0x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SIZE</w:t>
        <w:tab/>
        <w:t>= 0x0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NUM_PARMS</w:t>
        <w:tab/>
        <w:t>= 0x0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ADDR_OFFSET</w:t>
        <w:tab/>
        <w:t>= 0x0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PROLOG_SIZE</w:t>
        <w:tab/>
        <w:t>= 0x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EPLIOG_SIZE</w:t>
        <w:tab/>
        <w:t>= 0x0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SIZE</w:t>
        <w:tab/>
        <w:t>= 0x0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ALL</w:t>
        <w:tab/>
        <w:tab/>
        <w:t>=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sym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sy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thunk" field to the sym_info structure. It's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s a piece of thu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ThunkInfo( sym_handle *, addres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ImpThunkInfo( imp_image_handle *, imp_sym_handle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ddres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new routine(s). Given an sym_handle that refers to a "th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, return the address of the routine that it's t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N_EXPRESSION from the symbol_name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_result DIPImpAddrMod( imp_image_handle *, address 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mp_mod_handle *, unsigned_32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second parameter from "address" to "address *"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ddress to be searched for. On output it is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odule in the range that contains the in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added final "unsigned_32 *" parameter. On outpu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 range of addresses that contain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